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>
          <w:sz w:val="22"/>
        </w:rPr>
        <w:t>Российская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 </w:t>
      </w:r>
      <w:r>
        <w:rPr>
          <w:szCs w:val="28"/>
        </w:rPr>
        <w:t>муниципального района</w:t>
        <w:br/>
        <w:t xml:space="preserve"> «Заполярный район» Ненецкого автономного округа»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17.11.2022 № 278п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 внесении изме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некоторые постано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Заполяр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района «Заполярный район»</w:t>
      </w:r>
      <w:r>
        <w:rPr>
          <w:color w:val="000000"/>
          <w:sz w:val="26"/>
          <w:szCs w:val="26"/>
        </w:rPr>
        <w:t xml:space="preserve"> Ненецкого автономного округа», </w:t>
      </w:r>
      <w:r>
        <w:rPr>
          <w:sz w:val="26"/>
          <w:szCs w:val="26"/>
        </w:rPr>
        <w:t xml:space="preserve">в связи с принятием решения Совета Заполярного района от 02.06.2022 № 194-р «Об утверждении структуры Администрации муниципального района «Заполярный район» Ненецкого автономного округа» </w:t>
      </w:r>
      <w:r>
        <w:rPr>
          <w:rFonts w:eastAsia="Calibri"/>
          <w:sz w:val="26"/>
          <w:szCs w:val="26"/>
          <w:lang w:eastAsia="en-US"/>
        </w:rPr>
        <w:t xml:space="preserve">Администрация муниципального района «Заполярный район» Ненецкого автомноного округа» </w:t>
      </w:r>
      <w:r>
        <w:rPr>
          <w:color w:val="00000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Заполярного района от 31.01.2011 № 118 п «Об утверждении Порядка приняти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 (с изменениями, внесеннными постановлениями от 30 мая 2011 года </w:t>
        <w:br/>
        <w:t>№ 688п и от 2 марта 2022 года № 45п) следующие изменения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и преамбулу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В Порядке (приложение к постановлению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В пунктах 1.1, 2.2, 3.2, 3.5 и 6.5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пунктах 2.5, 3.4, 4.4, 5.2, 6.2 и 6.4 слова «организационно-правовой отдел» в соответствующем падеже заменить словами «отдел правового и кадрового обеспечения» в соответствующем падеж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 Абзацы второй - четвертый пункта 3.2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4. Абзацы второй и третий пункта 5.1 исключить.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2.5. Абзац второй пункта 6.2 исключ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Заполярного района от 08.02.2011 № 157п «Об утверждении Порядка разработки и утверждения Административных регламентов предоставления муниципальных услуг» </w:t>
        <w:br/>
        <w:t xml:space="preserve">(с изменениями, внесенными постановлениями от 13.10.2011 № 1543п, </w:t>
        <w:br/>
        <w:t>от 26.12.2011 № 2188п, от 30.03.2012 № 592п, от 23.06.2014 № 1289п, от 04.03.2016 № 58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В постановлении преамбулу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В Порядке (приложение к постановлению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 В пунктах 1.6 и 1.9, подпункте 1.6.1 слова «организационно-правовой отдел» в соответствующем падеже заменить словами «отдел правового и кадрового обеспечения» в соответствующем падеж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В подпункте 1.6.1 слова «правовой отдел» в соответствующем падеже заменить словами «отдел правового и кадрового обеспечения» в соответствующем падеж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нести в Порядок формирования и ведения реестра муниципальных услуг Заполярного района, утвержденный постановлением Администрации Заполярного района от 20.03.2017 № 45п, изменение, заменив в пунктах 2.3, 3.4, 3.5, 3.6 и 3.8 слова «организационно-правовой отдел» в соответствующем падеже словами «отдел правового и кадрового обеспечения» в соответствующем падеж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ести в План мероприятий по обеспечению социальной и культурной адаптации мигрантов, профилактике межнациональных конфликтов и реализации прав коренных малочисленных народов и других национальных меньшинств на 2021 – 2022 годы, утвержденнный постановлением Администрации Заполярного района от 18.01.2021 № 4п, изменение, заменив слова «Организационно-правовой отдел» словами «Отдел правового и кадрового обеспеч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ти в постановление Администрации Заполярного района от 21.06.2022 № 147п «Об утверждении Порядков предоставления дополнительных мер социальной поддержки гражданам за счет средств резервного фонда Администрации Заполярного района» (с изменениями, внесенными постановлением от 8 июля 2022 года № 166п) изменение, заменив в пункте 2 слова «организационно-правовой отдел» словами «отдел правового и кадрового обеспечения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и подлежит размещению на сайте органов местного самоуправления Заполярного района Ненецкого автономного округ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ие подпунктов 1.1, 1.2.1 и 2.1 настоящего постановления распространяет свое действие на отношения, возникшие с 01.01.202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Действие подпунктов 1.2.2, 2.2.1, 2.2.2 и пунктов 3 – 5 настоящего постановления распространяет свое действие на отношения, возникшие с 01.10.2022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10:00Z</dcterms:created>
  <dc:creator>obra</dc:creator>
  <dc:description/>
  <cp:keywords/>
  <dc:language>en-US</dc:language>
  <cp:lastModifiedBy>Бабикова Юлия Николаевна</cp:lastModifiedBy>
  <cp:lastPrinted>2022-11-18T12:07:00Z</cp:lastPrinted>
  <dcterms:modified xsi:type="dcterms:W3CDTF">2022-11-18T09:10:00Z</dcterms:modified>
  <cp:revision>2</cp:revision>
  <dc:subject>Бланк постановления с гербом</dc:subject>
  <dc:title>Постановление администрации</dc:title>
</cp:coreProperties>
</file>